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60"/>
        <w:gridCol w:w="1134"/>
        <w:gridCol w:w="1660"/>
        <w:gridCol w:w="1660"/>
        <w:gridCol w:w="1660"/>
      </w:tblGrid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6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9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еречень муниципальных программ муниципального образования «Город Майкоп»</w:t>
              <w:br/>
              <w:t xml:space="preserve"> с распределением бюджетных ассигнований на 2025 год и на плановый период 2026 и 2027 годов</w:t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0934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1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ыс. руб.</w:t>
            </w:r>
          </w:p>
        </w:tc>
      </w:tr>
      <w:tr>
        <w:trPr>
          <w:trHeight w:val="96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главы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5 год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6 год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Сумма на 2027 год </w:t>
            </w:r>
          </w:p>
        </w:tc>
      </w:tr>
      <w:tr>
        <w:trPr>
          <w:trHeight w:val="102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ельского хозяйства и регулирование рынков сельскохозяйственной продукции, сырья и продовольств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657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сельского хозя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265,9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464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657,3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общественного пассажирского транспорта в муниципальном образовании «Город Майкоп»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 9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3 485,5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Информатизация Администрации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 663,4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 641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1 641,2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нансовое управление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,6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образованию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476,3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культуры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9,9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3,0   </w:t>
            </w:r>
          </w:p>
        </w:tc>
      </w:tr>
      <w:tr>
        <w:trPr>
          <w:trHeight w:val="66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1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647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068,8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министрация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92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 872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372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1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1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5,6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истемы  образования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66 384,7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митет по образованию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763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267 36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366 384,7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территориального общественного самоуправления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8 591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8 591,0   </w:t>
            </w:r>
          </w:p>
        </w:tc>
      </w:tr>
      <w:tr>
        <w:trPr>
          <w:trHeight w:val="55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культуры муниципального образования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99 839,4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2 684,5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8 668,6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327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434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8 418,6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9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 81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0,0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архитектуры и градостроительства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764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5 982,4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Молодежь столицы Адыгеи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575,1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 противодействии коррупции в муниципальном образовании «Город Майкоп»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0,0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правление муниципальными финансами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99 620,3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инансовое управление Администрации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5 001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5 016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9 620,3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средств массовой информации в муниципальном образовании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64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Развитие жилищно-коммунального, дорожного  хозяйства и благоустройства в муниципальном образовании «Город Майкоп»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8 392,6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213 436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64 60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8 392,6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Обеспечение деятельности и реализации полномочий  Комитета по управлению имуществом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 455,2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026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4 702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6 455,2   </w:t>
            </w:r>
          </w:p>
        </w:tc>
      </w:tr>
      <w:tr>
        <w:trPr>
          <w:trHeight w:val="7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Формирование современной городской среды в муниципальном образовании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21,9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жилищно-коммунального хозяйства и благоустройства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7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126 183,6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1 655,5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8 721,9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Экономическое развитие и формирование инвестиционной привлекательности муниципального образования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05,2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01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05,2   </w:t>
            </w:r>
          </w:p>
        </w:tc>
      </w:tr>
      <w:tr>
        <w:trPr>
          <w:trHeight w:val="100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Программа «Профилактика правонарушений и обеспечение безопасности жизнедеятельности населения на территории  муниципального образования «Город Майкоп»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8 796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1 988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755,5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784,3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1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61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правление по чрезвычайным ситуациям  Администрации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180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1 854,6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621,3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4,2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Социальная поддержка отдельных категорий граждан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4 35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3 74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4 85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министрация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1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4 307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3 69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4 800,0   </w:t>
            </w:r>
          </w:p>
        </w:tc>
      </w:tr>
      <w:tr>
        <w:trPr>
          <w:trHeight w:val="3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Управление культуры муниципального образования «Город Майкоп»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5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  <w:tc>
          <w:tcPr>
            <w:tcW w:w="16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,0   </w:t>
            </w:r>
          </w:p>
        </w:tc>
      </w:tr>
      <w:tr>
        <w:trPr>
          <w:trHeight w:val="75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7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лучшение жилищных условий граждан, проживающих в муниципальном образовании «Город Майкоп»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50 216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управлению имуществом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359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808,7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0 216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Развитие физической культуры и спорта, формирование здорового образа жизни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550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7 135,9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284,8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0 550,4   </w:t>
            </w:r>
          </w:p>
        </w:tc>
      </w:tr>
      <w:tr>
        <w:trPr>
          <w:trHeight w:val="93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9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грамма «Укрепление общественного здоровья населения муниципального образования «Город Майкоп»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2,4   </w:t>
            </w:r>
          </w:p>
        </w:tc>
      </w:tr>
      <w:tr>
        <w:trPr>
          <w:trHeight w:val="600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4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омитет по физической культуре и спорту муниципального образования «Город Майкоп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0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,0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,4   </w:t>
            </w:r>
          </w:p>
        </w:tc>
      </w:tr>
      <w:tr>
        <w:trPr>
          <w:trHeight w:val="285" w:hRule="atLeast"/>
        </w:trPr>
        <w:tc>
          <w:tcPr>
            <w:tcW w:w="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2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429 230,2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485 068,1 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 526 490,4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7:00Z</dcterms:created>
  <dc:creator>Светецкая О.В.</dc:creator>
  <dc:description/>
  <cp:keywords/>
  <dc:language>en-US</dc:language>
  <cp:lastModifiedBy>Светецкая О.В.</cp:lastModifiedBy>
  <dcterms:modified xsi:type="dcterms:W3CDTF">2025-10-28T08:31:00Z</dcterms:modified>
  <cp:revision>2</cp:revision>
  <dc:subject/>
  <dc:title/>
</cp:coreProperties>
</file>